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560" w:leader="none"/>
          <w:tab w:val="center" w:pos="6093" w:leader="none"/>
        </w:tabs>
        <w:ind w:left="2124" w:firstLine="708"/>
        <w:jc w:val="right"/>
        <w:rPr>
          <w:b/>
          <w:b/>
          <w:color w:val="FFFFFF"/>
          <w:sz w:val="22"/>
          <w:szCs w:val="22"/>
        </w:rPr>
      </w:pPr>
      <w:bookmarkStart w:id="0" w:name="bookmark3"/>
      <w:r>
        <w:rPr>
          <w:b/>
          <w:color w:val="FFFFFF"/>
          <w:sz w:val="22"/>
          <w:szCs w:val="22"/>
        </w:rPr>
        <w:t>КТ</w:t>
      </w:r>
    </w:p>
    <w:p>
      <w:pPr>
        <w:pStyle w:val="Heading1"/>
        <w:tabs>
          <w:tab w:val="clear" w:pos="708"/>
          <w:tab w:val="left" w:pos="4560" w:leader="none"/>
          <w:tab w:val="center" w:pos="6093" w:leader="none"/>
        </w:tabs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 xml:space="preserve">БУЧАНСЬКА     МІСЬКА     РАДА                        </w:t>
      </w:r>
      <w:r>
        <w:rPr>
          <w:color w:val="FFFFFF"/>
          <w:sz w:val="22"/>
          <w:szCs w:val="22"/>
        </w:rPr>
        <w:t>ПРОЕКТ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2"/>
          <w:szCs w:val="22"/>
        </w:rPr>
      </w:pPr>
      <w:r>
        <w:rPr>
          <w:sz w:val="22"/>
          <w:szCs w:val="22"/>
        </w:rPr>
        <w:t>КИЇВСЬКОЇ  ОБЛАСТІ</w:t>
      </w:r>
    </w:p>
    <w:p>
      <w:pPr>
        <w:pStyle w:val="Heading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МИДЕСЯТА СЕСІЯ СЬОМОГО СКЛИКАННЯ</w:t>
      </w:r>
    </w:p>
    <w:p>
      <w:pPr>
        <w:pStyle w:val="Heading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  І  Ш  Е  Н  Н  Я    </w:t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jc w:val="left"/>
        <w:rPr/>
      </w:pPr>
      <w:r>
        <w:rPr>
          <w:sz w:val="22"/>
          <w:szCs w:val="22"/>
        </w:rPr>
        <w:t>« 05 »  грудня 2019 року</w:t>
        <w:tab/>
        <w:t xml:space="preserve">                             </w:t>
      </w:r>
      <w:r>
        <w:rPr>
          <w:bCs/>
          <w:sz w:val="22"/>
          <w:szCs w:val="22"/>
        </w:rPr>
        <w:t xml:space="preserve">№ 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4342 </w:t>
      </w:r>
      <w:r>
        <w:rPr>
          <w:bCs/>
          <w:sz w:val="22"/>
          <w:szCs w:val="22"/>
        </w:rPr>
        <w:t>- 70 -VII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Про зменшення розміру пайової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участі у розвиток інфраструктури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bookmarkStart w:id="1" w:name="bookmark3"/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м. Буча </w:t>
      </w:r>
      <w:bookmarkEnd w:id="1"/>
      <w:r>
        <w:rPr>
          <w:rFonts w:cs="Times New Roman" w:ascii="Times New Roman" w:hAnsi="Times New Roman"/>
          <w:b/>
          <w:sz w:val="22"/>
          <w:szCs w:val="22"/>
          <w:lang w:val="uk-UA"/>
        </w:rPr>
        <w:t>Романенко Д.С.</w:t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19"/>
        <w:spacing w:lineRule="auto" w:line="240" w:before="0" w:after="0"/>
        <w:ind w:firstLine="709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Розглянувши заяву фізичних осіб Романенка Д.С. та Рибальченка Ю.А. як представника Побігая Д.В. № Р-3165 від 22.11.19 щодо зменшення розміру пайової участі у розвиток інфраструктури міста Буча у зв'язку із виконанням Романенком Д.С.: проектних робіт «Капітальний ремонт дороги комунальної власності по вул. Назарія в м. Буча Київської області»; проектних робіт та експертизи об’єкту «Капітальний ремонт дороги комунальної власності по вул. Назарія Яремчука; робіт з капітального ремонту дороги комунальної власності по вул. Назарія Яремчука; робіт технічного нагляду об’єкту «Капітальний ремонт дороги комунальної власності по вул. Назарія Яремчука; робіт з реконструкції (добудови) приміщень початкових класів загальноосвітньої школи І-ІІІ ступенів № 3 по вул. Вокзальна, 46-А в м. Буча Київської області, та заяву фізичної особи Романенка Д.С. № Р-2931 від 04.11.19, щодо зменшення розміру пайової участі у розвиток інфраструктури міста Буча у зв'язку із проектуванням та будівництвом дошкільного навчального закладу на 144 місця по вул. Л. Українки, буд. 5, м. Буча, </w:t>
      </w:r>
      <w:r>
        <w:rPr>
          <w:bCs/>
          <w:color w:val="000000"/>
          <w:sz w:val="22"/>
          <w:szCs w:val="22"/>
          <w:lang w:val="uk-UA"/>
        </w:rPr>
        <w:t>враховуючи договори про пайову участь у розвиток</w:t>
      </w:r>
      <w:r>
        <w:rPr>
          <w:bCs/>
          <w:sz w:val="22"/>
          <w:szCs w:val="22"/>
          <w:lang w:val="uk-UA"/>
        </w:rPr>
        <w:t xml:space="preserve"> інфраструктури м. Буча</w:t>
      </w:r>
      <w:r>
        <w:rPr>
          <w:bCs/>
          <w:color w:val="000000"/>
          <w:sz w:val="22"/>
          <w:szCs w:val="22"/>
          <w:lang w:val="uk-UA"/>
        </w:rPr>
        <w:t>: № № 239,  240 від 13.03.2019 року, укладеного між Бучанською міською радою та Романенком Дмитром Сергійовичем, надані акти приймання виконаних робіт, довідки про вартість виконаних робіт, перевірені КП «Бучабудзамовник», Договір доручення № 03/01-18 на здійснення юридичних дій з додатками, враховуючи ст. 40 Закону України «</w:t>
      </w:r>
      <w:r>
        <w:rPr>
          <w:bCs/>
          <w:sz w:val="22"/>
          <w:szCs w:val="22"/>
          <w:lang w:val="uk-UA"/>
        </w:rPr>
        <w:t xml:space="preserve">Про регулювання містобудівної діяльності», п. 5.5. Порядку сплати пайової участі замовника у розвитку інфраструктури м. Буча», затвердженим рішенням Бучанської міської ради №609-23 від 29.03.2012 р. зі змінами, керуючись Законом України «Про місцеве самоврядування в Україні» міська рада, - 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ЛА: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1069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1. Зменшити розмір пайової участі фізичній особі Романенку Д.С., на загальну суму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4 201 565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(чотири мільйони двісті одна тисяча п’ятсот шістдесят п’ять) грн. 00 коп., за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договором про пайову участь у розвиток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інфраструктури м. Буч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 xml:space="preserve"> № 240 від 13.03.2019 року, у зв’язку з виконанням: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1069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проектних робіт «Капітальний ремонт дороги комунальної власності по вул. Назарія Яремчука (від вул. І. Кожедуба до вул. Яблунська) в м. Буча Київської області» на суму 263 838 (двісті шістдесят три тисячі вісімсот тридцять вісім) грн. 00 коп;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1069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- проектних робіт та експертизи об’єкту «Капітальний ремонт дороги комунальної власності по вул. Назарія Яремчука (від вул. Тарасівська до вул. І. Кожедуба) в м. Буча Київської області на суму 500 000 (п’ятсот тисяч) грн. 00 коп;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1069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- робіт з капітального ремонту дороги комунальної власності по вул. Назарія Яремчука (від вул. Тарасівська до вул. І. Кожедуба) в м. Буча Київської області на суму 3 037 624 (три мільйони тридцять сім тисяч шістсот двадцять чотири) грн. 00 коп;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1069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- робіт з технічного нагляду об’єкту «Капітальний ремонт дороги комунальної власності по вул. Назарія Яремчука (від вул. Тарасівська до вул. І. Кожедуба) в м. Буча Київської області на суму 106 030 (сто шість тисяч тридцять) грн. 00 коп.;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1069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- робіт з реконструкції (добудови) приміщень початкових класів загальноосвітньої шкли І-ІІІ ступенів № 3 по вул. Вокзальна, 46-А в м. Буча Київської області на суму 294 073 (двісті дев’яносто чотири тисячі сімдесят три) грн. 00 коп.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1069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2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меншити розмір пайової участі фізичній особі Романенку Д.С., на суму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9 562 653, 88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(дев’ять мільйонів п’ятсот шістдесят дві тисячі шістсот п’ятдесят три) грн. 88 коп., в зв’язку з  виконанням робіт пов’язаних з будівництвом дошкільного навчального закладу на 144 місця по вул. Л. Українки, буд. 5, м. Буча, за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договором про пайову участь у розвиток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інфраструктури м. Буч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: № 239 від 13.03.2019 року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142" w:right="23" w:firstLine="567"/>
        <w:jc w:val="both"/>
        <w:rPr>
          <w:rFonts w:ascii="Times New Roman" w:hAnsi="Times New Roman" w:cs="Times New Roman"/>
          <w:color w:val="FF0000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3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ийняти до комунальної власності територіальної громади м. Буча вартість та результат виконаних робіт, пов’язаних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із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проектуванням та виконанням робіт та технічним наглядом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пов’язаних з будівництвом робіт «Капітальний ремонт дороги комунальної власності по вул. Назарія Яремчука (від вул. І. Кожедуба до вул. Яблунська) в м. Буча Київської області»,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 xml:space="preserve"> і передати понесені витрати та результат виконаних робіт в сум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3 907 492 (три мільйони дев’ятсот сім тисяч чотириста дев’яносто дві) грн. 00 коп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на баланс комунального підприємства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 xml:space="preserve"> «Бучанське УЖКГ»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.</w:t>
      </w:r>
    </w:p>
    <w:p>
      <w:pPr>
        <w:pStyle w:val="Style16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Для прийому - передачі понесених витрат, пов’язаних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капітальним ремонтом дороги комунальної власності по вул. Назарія Яремчука (від вул. Тарасівська до вул. І. Кожедуба) в м. Буча Київської області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ворити комісію:</w:t>
      </w:r>
    </w:p>
    <w:p>
      <w:pPr>
        <w:pStyle w:val="Style16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3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голова комісії: </w:t>
      </w:r>
      <w:r>
        <w:rPr>
          <w:rFonts w:cs="Times New Roman" w:ascii="Times New Roman" w:hAnsi="Times New Roman"/>
          <w:color w:val="000000"/>
          <w:sz w:val="24"/>
          <w:szCs w:val="24"/>
        </w:rPr>
        <w:t>Олексюк В.П. - секретар міської ради;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члени комісії: Гребенюк А.К. - директор КП «Бучабудзамовник»;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Чала Л.А. - головний бухгалтер КП «Бучабудзамовник»;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Кравчук В.Д. – директор КП «Бучанське УЖКГ;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Авдіюк Б.А. –начальник дорожньо-експлуатаційної дільниці КП«Бучанське УЖКГ;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Єренкова А.В – головний бухгалтер КП «Бучанське УЖКГ;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Квашук О.Я. - депутат Бучанської міської ради;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уповноважені представники – від замовника будівництва.</w:t>
      </w:r>
    </w:p>
    <w:p>
      <w:pPr>
        <w:pStyle w:val="Normal"/>
        <w:ind w:right="20" w:firstLine="697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 xml:space="preserve">4. </w:t>
      </w:r>
      <w:r>
        <w:rPr>
          <w:sz w:val="22"/>
          <w:szCs w:val="22"/>
        </w:rPr>
        <w:t>Прийняти до комунальної власності територіальної громади м. Буча вартість та результат виконаних робіт, пов’язаних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</w:rPr>
        <w:t>реконструкцією (добудовою) приміщень початкових класів загальноосвітньої шкли І-ІІІ ступенів № 3 по вул. Вокзальна, 46-А в м. Буча Київської області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та </w:t>
      </w:r>
      <w:r>
        <w:rPr>
          <w:sz w:val="22"/>
          <w:szCs w:val="22"/>
        </w:rPr>
        <w:t xml:space="preserve">вартість та результат виконаних робіт, пов’язаних </w:t>
      </w:r>
      <w:r>
        <w:rPr>
          <w:bCs/>
          <w:sz w:val="22"/>
          <w:szCs w:val="22"/>
        </w:rPr>
        <w:t>із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будівництвом </w:t>
      </w:r>
      <w:r>
        <w:rPr>
          <w:sz w:val="22"/>
          <w:szCs w:val="22"/>
        </w:rPr>
        <w:t xml:space="preserve">дошкільного навчального закладу на 144 місця по вул. Л. Українки, буд. 5, </w:t>
      </w:r>
      <w:r>
        <w:rPr>
          <w:bCs/>
          <w:sz w:val="22"/>
          <w:szCs w:val="22"/>
        </w:rPr>
        <w:t>в м. Буча Київської області,</w:t>
      </w:r>
      <w:r>
        <w:rPr>
          <w:bCs/>
          <w:color w:val="000000"/>
          <w:sz w:val="22"/>
          <w:szCs w:val="22"/>
        </w:rPr>
        <w:t xml:space="preserve"> і передати понесені витрати в сумі </w:t>
      </w:r>
      <w:r>
        <w:rPr>
          <w:sz w:val="22"/>
          <w:szCs w:val="22"/>
        </w:rPr>
        <w:t xml:space="preserve"> на суму 9 562 653,88 (дев’ять мільйонів п’ятсот шістдесят дві тисячі шістсот п’ятдесят три) грн. 88 коп. та передати понесені витрати та вартість виконаних робіт на загальну суму 9 856 726</w:t>
      </w:r>
      <w:r>
        <w:rPr>
          <w:bCs/>
          <w:color w:val="000000"/>
          <w:sz w:val="24"/>
          <w:szCs w:val="24"/>
        </w:rPr>
        <w:t>,88 (дев’ять мільйонів вісімсот п’ятдесят шість тисяч сімсот двадцять шість) грн. 88 коп</w:t>
      </w:r>
      <w:r>
        <w:rPr>
          <w:color w:val="000000"/>
          <w:sz w:val="22"/>
          <w:szCs w:val="22"/>
        </w:rPr>
        <w:t xml:space="preserve"> на баланс відділу освіти Бучанської міської ради.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sz w:val="24"/>
          <w:szCs w:val="24"/>
        </w:rPr>
        <w:t xml:space="preserve">Для прийому - передачі понесених витрат, пов’язаних </w:t>
      </w:r>
      <w:r>
        <w:rPr>
          <w:bCs/>
          <w:sz w:val="24"/>
          <w:szCs w:val="24"/>
        </w:rPr>
        <w:t xml:space="preserve">з </w:t>
      </w:r>
      <w:r>
        <w:rPr>
          <w:sz w:val="22"/>
          <w:szCs w:val="22"/>
        </w:rPr>
        <w:t>пов’язаних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</w:rPr>
        <w:t>реконструкцією (добудовою) приміщень початкових класів загальноосвітньої шкли І-ІІІ ступенів № 3 по вул. Вокзальна, 46-А в м. Буча Київської області та будівництвом</w:t>
      </w:r>
      <w:r>
        <w:rPr>
          <w:sz w:val="22"/>
          <w:szCs w:val="22"/>
        </w:rPr>
        <w:t xml:space="preserve"> дошкільного навчального закладу на 144 місця по вул. Л. Українки, буд. 5, м. Буча на загальну суму 9 856 726</w:t>
      </w:r>
      <w:r>
        <w:rPr>
          <w:bCs/>
          <w:color w:val="000000"/>
          <w:sz w:val="24"/>
          <w:szCs w:val="24"/>
        </w:rPr>
        <w:t>,88 (дев’ять мільйонів вісімсот п’ятдесят шість тисяч сімсот двадцять шість) грн. 88 коп.</w:t>
      </w:r>
      <w:r>
        <w:rPr>
          <w:sz w:val="24"/>
          <w:szCs w:val="24"/>
        </w:rPr>
        <w:t xml:space="preserve"> створити комісію: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комісії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лексюк В.П. - секретар міської ради;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лени комісії:  Цимбал О.І. – начальник відділу освіти Бучанської міської ради.</w:t>
      </w:r>
    </w:p>
    <w:p>
      <w:pPr>
        <w:pStyle w:val="Style16"/>
        <w:shd w:fill="auto" w:val="clear"/>
        <w:spacing w:lineRule="auto" w:line="240" w:before="0" w:after="0"/>
        <w:ind w:right="20" w:firstLine="69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ебенюк А.К. - директор КП «Бучабудзамовник»;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ий бухгалтер відділу освіти Бучанської міської ради – за посадою.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вашук О.Я. - депутат Бучанської міської ради;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конечний М.П. - депутат Бучанської міської ради;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повноважені представники – від забудовника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142" w:right="23" w:firstLine="567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рийняти до комунальної власності територіальної громади м. Буча вартість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.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bCs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  -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Романенко Д.С.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платити різницю суми пайової участі у розмірі 5 817 625,30 (п’ять мільйонів вісімсот сімнадцять тисяч шістсот двадцять п’ять) грн. 30 коп. за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договором про пайову участь у розвиток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інфраструктури м. Буч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: № 240 від 13.03.2019 року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FF0000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- Романенко Д.С.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платити різницю суми пайової участі у розмірі 5 724 512,12 (п’ять мільйонів сімсот двадцять чотири тисячі п’ятсот дванадцять) грн. 12 коп. за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договором про пайову участь у розвиток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інфраструктури м. Буч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: № 239 від 13.03.2019 року.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uk-UA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6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Style17"/>
        <w:tabs>
          <w:tab w:val="clear" w:pos="708"/>
          <w:tab w:val="left" w:pos="950" w:leader="none"/>
          <w:tab w:val="left" w:pos="8442" w:leader="none"/>
        </w:tabs>
        <w:spacing w:before="0" w:after="509"/>
        <w:ind w:left="0" w:right="2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Style17"/>
        <w:tabs>
          <w:tab w:val="clear" w:pos="708"/>
          <w:tab w:val="left" w:pos="950" w:leader="none"/>
          <w:tab w:val="left" w:pos="8442" w:leader="none"/>
        </w:tabs>
        <w:spacing w:before="0" w:after="509"/>
        <w:ind w:left="709" w:right="20" w:hanging="0"/>
        <w:contextualSpacing/>
        <w:jc w:val="both"/>
        <w:rPr/>
      </w:pPr>
      <w:r>
        <w:rPr>
          <w:b/>
          <w:sz w:val="22"/>
          <w:szCs w:val="22"/>
        </w:rPr>
        <w:t>Міський голова                                                                                          А.П. Федорук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2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Style11">
    <w:name w:val="Основний текст_"/>
    <w:qFormat/>
    <w:rPr>
      <w:sz w:val="18"/>
      <w:szCs w:val="18"/>
      <w:shd w:fill="FFFFFF" w:val="clear"/>
    </w:rPr>
  </w:style>
  <w:style w:type="character" w:styleId="22">
    <w:name w:val="Основний текст (2)_"/>
    <w:qFormat/>
    <w:rPr>
      <w:sz w:val="19"/>
      <w:szCs w:val="19"/>
      <w:shd w:fill="FFFFFF" w:val="clear"/>
    </w:rPr>
  </w:style>
  <w:style w:type="character" w:styleId="31">
    <w:name w:val="Основний текст (3)_"/>
    <w:qFormat/>
    <w:rPr>
      <w:spacing w:val="30"/>
      <w:sz w:val="18"/>
      <w:szCs w:val="18"/>
      <w:shd w:fill="FFFFFF" w:val="clear"/>
    </w:rPr>
  </w:style>
  <w:style w:type="character" w:styleId="32">
    <w:name w:val="Основний текст (3) + Не курсив"/>
    <w:qFormat/>
    <w:rPr>
      <w:i/>
      <w:iCs/>
      <w:spacing w:val="30"/>
      <w:sz w:val="18"/>
      <w:szCs w:val="18"/>
      <w:shd w:fill="FFFFFF" w:val="clear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23">
    <w:name w:val="Заголовок №2"/>
    <w:basedOn w:val="Normal"/>
    <w:qFormat/>
    <w:pPr>
      <w:shd w:fill="FFFFFF" w:val="clear"/>
      <w:spacing w:lineRule="exact" w:line="230" w:before="480" w:after="180"/>
      <w:outlineLvl w:val="1"/>
    </w:pPr>
    <w:rPr>
      <w:rFonts w:ascii="Calibri" w:hAnsi="Calibri" w:eastAsia="Calibri" w:cs="Calibri"/>
      <w:sz w:val="19"/>
      <w:szCs w:val="19"/>
      <w:lang w:val="en-US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230" w:before="180" w:after="180"/>
      <w:jc w:val="both"/>
    </w:pPr>
    <w:rPr>
      <w:rFonts w:ascii="Calibri" w:hAnsi="Calibri" w:eastAsia="Calibri" w:cs="Calibri"/>
      <w:sz w:val="18"/>
      <w:szCs w:val="18"/>
      <w:lang w:val="en-US"/>
    </w:rPr>
  </w:style>
  <w:style w:type="paragraph" w:styleId="24">
    <w:name w:val="Основний текст (2)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19"/>
      <w:szCs w:val="19"/>
      <w:lang w:val="en-US"/>
    </w:rPr>
  </w:style>
  <w:style w:type="paragraph" w:styleId="33">
    <w:name w:val="Основний текст (3)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Calibri"/>
      <w:spacing w:val="3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13:00Z</dcterms:created>
  <dc:creator>Пользователь</dc:creator>
  <dc:description/>
  <cp:keywords/>
  <dc:language>en-US</dc:language>
  <cp:lastModifiedBy>Operator</cp:lastModifiedBy>
  <cp:lastPrinted>2019-12-10T17:08:00Z</cp:lastPrinted>
  <dcterms:modified xsi:type="dcterms:W3CDTF">2019-12-13T11:13:00Z</dcterms:modified>
  <cp:revision>2</cp:revision>
  <dc:subject/>
  <dc:title/>
</cp:coreProperties>
</file>